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OBILE COMPUTING AND COMMUNICATION</w:t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IT301</w:t>
        <w:tab/>
        <w:tab/>
        <w:tab/>
        <w:tab/>
        <w:tab/>
        <w:tab/>
        <w:tab/>
        <w:t xml:space="preserve">      </w:t>
        <w:tab/>
        <w:tab/>
        <w:t xml:space="preserve">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.</w:t>
        <w:tab/>
        <w:t xml:space="preserve">List out the challenges and discussion about the Spread Spectrum. </w:t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Code Division Multiple Access (CDMA).</w:t>
        <w:tab/>
        <w:t xml:space="preserve">   </w:t>
        <w:tab/>
        <w:tab/>
        <w:t xml:space="preserve">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Explain about the concept of localization and calling in detail. Also discuss different                </w:t>
        <w:tab/>
        <w:t>types of handover in GSM.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Digital video broadcasting for high- speed internet access.</w:t>
        <w:tab/>
        <w:tab/>
        <w:t>(10)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3.</w:t>
        <w:tab/>
        <w:t>a.</w:t>
        <w:tab/>
        <w:t>Explain the architecture of IEEE 802.11.</w:t>
        <w:tab/>
        <w:tab/>
        <w:tab/>
        <w:tab/>
        <w:t xml:space="preserve"> 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Explain Channel control sub layer in HIPERLAN.</w:t>
        <w:tab/>
        <w:tab/>
        <w:tab/>
        <w:tab/>
        <w:tab/>
        <w:t xml:space="preserve">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Can you write a brief outline of Service Discovery Protocol (SDP). </w:t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the mobile quality of service.</w:t>
        <w:tab/>
        <w:tab/>
        <w:t xml:space="preserve">                 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 a.</w:t>
        <w:tab/>
        <w:t>Discuss about Snooping TCP. Also focus on it strength and weaknesses.</w:t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Explain about Transmission / Time–out Freezing approaches in mobile TCP.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6.</w:t>
        <w:tab/>
        <w:t>a.</w:t>
        <w:tab/>
        <w:t>What is mean by Mobile adhoc network? Explain its properties and limitation.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Describe about the Wireless application protocol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a.</w:t>
        <w:tab/>
        <w:t>Discuss the main principles of Pervasive computing.</w:t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Classify the different techniques used in smart cards and explain their features and </w:t>
        <w:tab/>
        <w:t>benefi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8. </w:t>
        <w:tab/>
        <w:t>a.</w:t>
        <w:tab/>
        <w:t>Specify the technical discuss about analog and digital broadcasting.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Write briefly about the In-vehicle networks of automotive computing.</w:t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  <w:tab/>
      </w:r>
      <w:r>
        <w:rPr>
          <w:b/>
          <w:u w:val="single"/>
        </w:rPr>
        <w:t>Compulsory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432"/>
        <w:jc w:val="both"/>
        <w:rPr/>
      </w:pPr>
      <w:r>
        <w:rPr/>
        <w:t>a.</w:t>
        <w:tab/>
        <w:t>Discuss about the operating systems of Symbian with architecture diagram.</w:t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Classify the about the programming API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.</w:t>
        <w:tab/>
        <w:t>Discuss the Secure Socket Layer (SSL)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3:48:00Z</cp:lastPrinted>
  <dcterms:modified xsi:type="dcterms:W3CDTF">2014-06-17T08:18:00Z</dcterms:modified>
  <cp:revision>146</cp:revision>
  <dc:subject/>
  <dc:title>Reg</dc:title>
</cp:coreProperties>
</file>